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00"/>
          <w:sz w:val="36"/>
        </w:rPr>
      </w:pPr>
      <w:r>
        <w:rPr>
          <w:b/>
          <w:color w:val="800000"/>
          <w:sz w:val="36"/>
        </w:rPr>
        <w:t>Marlow's Lie</w:t>
      </w:r>
    </w:p>
    <w:p>
      <w:pPr>
        <w:pStyle w:val="Normal"/>
        <w:jc w:val="center"/>
        <w:rPr/>
      </w:pPr>
      <w:r>
        <w:rPr/>
        <w:t>A Lawrence University Freshman Studies Lecture</w:t>
      </w:r>
    </w:p>
    <w:p>
      <w:pPr>
        <w:pStyle w:val="Normal"/>
        <w:jc w:val="center"/>
        <w:rPr/>
      </w:pPr>
      <w:r>
        <w:rPr/>
        <w:t>given by: Richard Yatzeck, Professor of Slavic Literatur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Ah, love, let us be true</w:t>
      </w:r>
    </w:p>
    <w:p>
      <w:pPr>
        <w:pStyle w:val="TextBodyIndent"/>
        <w:ind w:left="0" w:hanging="0"/>
        <w:rPr/>
      </w:pPr>
      <w:r>
        <w:rPr/>
        <w:t>To one another! for the world, which seems</w:t>
      </w:r>
    </w:p>
    <w:p>
      <w:pPr>
        <w:pStyle w:val="TextBodyIndent"/>
        <w:ind w:left="0" w:hanging="0"/>
        <w:rPr/>
      </w:pPr>
      <w:r>
        <w:rPr/>
        <w:t>To lie before us like a land of dreams,</w:t>
      </w:r>
    </w:p>
    <w:p>
      <w:pPr>
        <w:pStyle w:val="TextBodyIndent"/>
        <w:ind w:left="0" w:hanging="0"/>
        <w:rPr/>
      </w:pPr>
      <w:r>
        <w:rPr/>
        <w:t>So various, so beautiful, so new,</w:t>
      </w:r>
    </w:p>
    <w:p>
      <w:pPr>
        <w:pStyle w:val="TextBodyIndent"/>
        <w:ind w:left="0" w:hanging="0"/>
        <w:rPr/>
      </w:pPr>
      <w:r>
        <w:rPr/>
        <w:t>Hath really neither joy, nor love, nor light,</w:t>
      </w:r>
    </w:p>
    <w:p>
      <w:pPr>
        <w:pStyle w:val="TextBodyIndent"/>
        <w:ind w:left="0" w:hanging="0"/>
        <w:rPr/>
      </w:pPr>
      <w:r>
        <w:rPr/>
        <w:t>Nor certitude, nor peace, nor help for pain;</w:t>
      </w:r>
    </w:p>
    <w:p>
      <w:pPr>
        <w:pStyle w:val="TextBodyIndent"/>
        <w:ind w:left="0" w:hanging="0"/>
        <w:rPr/>
      </w:pPr>
      <w:r>
        <w:rPr/>
        <w:t>And we are here as on a darkling plain</w:t>
      </w:r>
    </w:p>
    <w:p>
      <w:pPr>
        <w:pStyle w:val="TextBodyIndent"/>
        <w:ind w:left="0" w:hanging="0"/>
        <w:rPr/>
      </w:pPr>
      <w:r>
        <w:rPr/>
        <w:t>Swept with confused alarms of struggle and flight,</w:t>
      </w:r>
    </w:p>
    <w:p>
      <w:pPr>
        <w:pStyle w:val="TextBodyIndent"/>
        <w:ind w:left="0" w:hanging="0"/>
        <w:rPr/>
      </w:pPr>
      <w:r>
        <w:rPr/>
        <w:t>Where ignorant armies clash by night.</w:t>
      </w:r>
    </w:p>
    <w:p>
      <w:pPr>
        <w:pStyle w:val="TextBodyIndent"/>
        <w:ind w:left="0" w:hanging="0"/>
        <w:rPr/>
      </w:pPr>
      <w:r>
        <w:rPr>
          <w:rFonts w:eastAsia="Palatino"/>
        </w:rPr>
        <w:t xml:space="preserve">     </w:t>
      </w:r>
      <w:r>
        <w:rPr/>
        <w:t>—</w:t>
      </w:r>
      <w:r>
        <w:rPr/>
        <w:t xml:space="preserve">Matthew Arnold, "Dover Beach," 1887. </w:t>
      </w:r>
    </w:p>
    <w:p>
      <w:pPr>
        <w:pStyle w:val="TextBodyIndent"/>
        <w:ind w:left="0" w:hanging="0"/>
        <w:rPr/>
      </w:pPr>
      <w:r>
        <w:rPr/>
      </w:r>
    </w:p>
    <w:p>
      <w:pPr>
        <w:pStyle w:val="Normal"/>
        <w:spacing w:before="0" w:after="60"/>
        <w:ind w:firstLine="144"/>
        <w:rPr/>
      </w:pPr>
      <w:r>
        <w:rPr/>
        <w:t xml:space="preserve">Once there was a Polish boy, J¢zef Teodor Konrad Korzeniowski, whose parents died as a consequence of Russian and Prussian and Austrian colonization of his country. His mother's brother educated him as a gentleman -- a "schlachi " -- and arranged for a private English tutor in Krakow, but was unable to dissuade him from leaving his homeland "to follow the sea" as was said in those days; to seek the white spaces on the old maps. J¢zef served three years in the French merchant marine, one as a smuggler of guns on behalf of Don Carlos, pretender to the Spanish throne, fought a romantic duel with an American named Blunt, escaped from France on an English ship, worked his way from ordinary seaman to captain in the English maritime service, and then found that he was over- qualified. Through the string pulling of a female relative he was appointed captain of a Congo river-boat but quarreled with the local manager of his company. After bringing a dying trader named Klein down-river and almost perishing of amoebic dysentery, he broke his contract and returned to England. Then he became Joseph Conrad, because he had begun to make sense of his life -- for himself at least -- in literature. </w:t>
      </w:r>
    </w:p>
    <w:p>
      <w:pPr>
        <w:pStyle w:val="Normal"/>
        <w:spacing w:before="0" w:after="60"/>
        <w:ind w:firstLine="144"/>
        <w:rPr/>
      </w:pPr>
      <w:r>
        <w:rPr/>
        <w:t xml:space="preserve">Of the Congo experience Conrad wrote to Edward Garnett that before then he had "not a thought in his head ... was a perfect animal." [1] Heart of Darkness is a literary expression of the passage from "perfect animal" to thoughtful artist. It is, further, a consideration of the animal and intellectual qualities as they cohabit in us. Finally, it is an exposition of the attempt to base ethics on animal and intellectual foundations. </w:t>
      </w:r>
    </w:p>
    <w:p>
      <w:pPr>
        <w:pStyle w:val="Normal"/>
        <w:spacing w:before="0" w:after="60"/>
        <w:ind w:firstLine="144"/>
        <w:rPr/>
      </w:pPr>
      <w:r>
        <w:rPr/>
        <w:t xml:space="preserve">Ian Watt, in his fine study of the Polish writer, asserts that Conrad and his contemporaries belonged to "the first generation that had not felt supported by the traditional view of man's flattering eminence in the history as well as the design, of the cosmos." [2] Darwin's On the Origin of Species and Kelvin's second law of thermodynamics suggested to them that man is but one of the passing parade of animal orders in a world devoid of "special creation," itself doomed to the ultimate destruction of entropy. As Conrad put it in a letter to R. B. Cunninghame Graham: </w:t>
      </w:r>
    </w:p>
    <w:p>
      <w:pPr>
        <w:pStyle w:val="Normal"/>
        <w:spacing w:before="0" w:after="60"/>
        <w:ind w:firstLine="144"/>
        <w:rPr/>
      </w:pPr>
      <w:r>
        <w:rPr>
          <w:rFonts w:eastAsia="Palatino"/>
        </w:rPr>
        <w:t xml:space="preserve">     </w:t>
      </w:r>
      <w:r>
        <w:rPr/>
        <w:t xml:space="preserve">The fate of a humanity condemned ultimately to perish from cold is not worth troubling      about. If you take it to heart it becomes an unendurable tragedy. If you believe in      improvement you must weep, for the attained perfection must end in cold, darkness      and silence. In a dispassionate view the ardor for reform, improvement for virtue, for      knowledge, and even for beauty is only a vague sticking up for appearances ....[3] </w:t>
      </w:r>
    </w:p>
    <w:p>
      <w:pPr>
        <w:pStyle w:val="Normal"/>
        <w:spacing w:before="0" w:after="60"/>
        <w:ind w:firstLine="144"/>
        <w:rPr/>
      </w:pPr>
      <w:r>
        <w:rPr/>
        <w:t xml:space="preserve">The gloom with which Heart of Darkness commences is not, then, only the result of too many coals from Newcastle. Conrad's childhood and youth, particular adventures in the Congo and late Victorian intellectual milieu all contribute to this miasma. </w:t>
      </w:r>
    </w:p>
    <w:p>
      <w:pPr>
        <w:pStyle w:val="Normal"/>
        <w:spacing w:before="0" w:after="60"/>
        <w:ind w:firstLine="144"/>
        <w:rPr/>
      </w:pPr>
      <w:r>
        <w:rPr/>
        <w:t xml:space="preserve">The absence of an article before the word Heart, the assignment of functions rather than names to most of the characters in both the frame and Marlow's tale, the dark/light imagery and the explicit historical comparisons all serve to generalize the situation, mood and atmosphere of Marlow's excursion. The essential movement of the story is not logical but associative and the tale itself deals largely with questions of value -- ultimately, with the question of value. The difficulties surmounted in the physical approach to Kurtz -- the plot -- are used as a motor, but the story essentially concerns itself with the qualities -- animal, intellectual and ethical -- of Marlow, Kurtz, the Intended and -- by extension -- all mankind. </w:t>
      </w:r>
    </w:p>
    <w:p>
      <w:pPr>
        <w:pStyle w:val="Normal"/>
        <w:spacing w:before="0" w:after="60"/>
        <w:ind w:firstLine="144"/>
        <w:rPr/>
      </w:pPr>
      <w:r>
        <w:rPr/>
        <w:t xml:space="preserve">It starts on a sailboat on the Thames, waiting for the tide. So Marlow, who is said to resemble an idol, takes the "frame" narrator, the Director of Companies, the Lawyer and the Accountant on a verbal junket to Europe, to a dark continent, up a snake-like river to Kurtz and back to Europe again. Marlow, like Conrad in 1890, is out of work at the beginning of his story. He is forced to pull strings to get a captain's berth on the river. In a city "like a whited sepulchre"[4] he meets his spectacled, sleep-walking fates, knitters of black wool, who remind one of Madame De Farge. But these creatures have, I think, another model. In 1897 Conrad wrote to Cunninghame Graham: </w:t>
      </w:r>
    </w:p>
    <w:p>
      <w:pPr>
        <w:pStyle w:val="Normal"/>
        <w:spacing w:before="0" w:after="60"/>
        <w:ind w:firstLine="144"/>
        <w:rPr/>
      </w:pPr>
      <w:r>
        <w:rPr>
          <w:rFonts w:eastAsia="Palatino"/>
        </w:rPr>
        <w:t xml:space="preserve">     </w:t>
      </w:r>
      <w:r>
        <w:rPr/>
        <w:t xml:space="preserve">There is a -- let us say -- a machine. It evolved itself (I am severely scientific) out of a      chaos of scraps of iron and behold! -- it knits. I am horrified at the horrible work and      stand appalled. I fell it ought to embroider -- but it goes on knitting. You come and      say: "this is all right; it's only a question of the right kind of oil. Let us use this -- for      instance -- celestial oil and the machine shall embroider a most beautiful design in      purple and gold." Will it? Alas no. You cannot by any special lubrication make      embroidery with a knitting machine. And the most withering thought is that the      infamous thing has made itself; made itself without thought, without conscience, without      foresight, without eyes, without heart. It is a tragic accident -- and it has happened. ...      In virtue of that truth one and immortal which lurks in the force that made it spring into      existence it is what it is -- and it is indestructible. It knits us in and it knits us out. It has      knitted time, space, pain, death, corruption, despair and all the illusions -- and nothing      matters. I'll admit however that to look at the remorseless process is sometimes      amusing. [5] </w:t>
      </w:r>
    </w:p>
    <w:p>
      <w:pPr>
        <w:pStyle w:val="Normal"/>
        <w:spacing w:before="0" w:after="60"/>
        <w:ind w:firstLine="144"/>
        <w:rPr/>
      </w:pPr>
      <w:r>
        <w:rPr/>
        <w:t xml:space="preserve">This would seem to be Conrad's version of "the big picture." And here too, at "the door of Darkness" (57), one must distinguish between Conrad and Marlow. Conrad's "machine" is, I think, a mechanical equivalent of Marlow's classical fates. Conrad gives Kurtz an English mother while Marlow admires the red -- English -- patches on the map because "real work is done in there ..." (55). Again it is Marlow who describes women as "out of touch with truth ... in a world of their own" when his aunt defends Company profits with a phrase from the Darwin-discounted Book: "the labourer is worthy of his hire ..." (59).[6] Conrad's view of women remains to be seen. Enough, though, has been said to suggest that the author and his creature are not of one mind, necessarily. </w:t>
      </w:r>
    </w:p>
    <w:p>
      <w:pPr>
        <w:pStyle w:val="Normal"/>
        <w:spacing w:before="0" w:after="60"/>
        <w:ind w:firstLine="144"/>
        <w:rPr/>
      </w:pPr>
      <w:r>
        <w:rPr/>
        <w:t xml:space="preserve">Approaching Conrad's, and Marlow's, dark continent, I feel the need for some sort of compass. I choose an ominous and regularly recurring word: glitter. Glitter, in this story as in "Youth," "The End of The Tether" and Lord Jim, all works of this time, regularly describes the interplay of gleam and gloom, light and darkness, the basic imagery of Heart of Darkness. Glitter's attributes -- as used in this novel and the other works just mentioned -- include "specious," as in the old saw, "all that glitters is not gold." In Lord Jim, for instance, as indeed in Heart of Darkness, the "glitter" of a glance raises "doubt of the sovereign power enthroned in a fixed standard of conduct." [7] Glitter, that is, may signify or camouflage amorality, the absence of ethics, in men as in creation. </w:t>
      </w:r>
    </w:p>
    <w:p>
      <w:pPr>
        <w:pStyle w:val="Normal"/>
        <w:spacing w:before="0" w:after="60"/>
        <w:ind w:firstLine="144"/>
        <w:rPr/>
      </w:pPr>
      <w:r>
        <w:rPr/>
        <w:t xml:space="preserve">The dark continent -- parts of which were white, unexplored, on Marlow's childhood maps -- is, to begin with, surrounded by surf, by a "blue sea whose glitter was blurred by a creeping mist" (60). There are natives in boats who are at home, vital, intense, energetic, as "natural and true as the surf," part of the "world of straight-forward facts ..." (61). And there is a gunboat that shells the continent as if trying to sink it which serves to "scare" (61) Marlow's feeling of a factual world away. Here the "touch of insanity" (62) in the shelling of a continent juxtaposed with the "natural" quality of the natives causes a mental glitter, irony, uncertainty. </w:t>
      </w:r>
    </w:p>
    <w:p>
      <w:pPr>
        <w:pStyle w:val="Normal"/>
        <w:spacing w:before="0" w:after="60"/>
        <w:ind w:firstLine="144"/>
        <w:rPr/>
      </w:pPr>
      <w:r>
        <w:rPr/>
        <w:t xml:space="preserve">At the Company's first station Marlow experiences pointless dynamiting, equipment abandoned for no particular reason, a railway truck turned upside down and "dead as the carcass of some animal" (63). That is, he meets what he intuits to be "a flabby ... devil of a rapacious and pitiless folly" (65). He also discovers abandoned "helpers," one of whom, dying, contributes "the blind, white flicker" (66) -- here not quite a glitter -- of guttering eyes, and again seems to raise doubts about the morality, as well as the rationality, of the Company's activities. However, the "flabby devil" is contrasted by Marlow with the "lusty, red-eyed devils" (65) of violence, greed, and desire who drive "men". Later he speaks of the Company colonizers as "reckless without hardihood, greedy without audacity, and cruel without courage" (87). Marlow is, I think, not preaching morality but rather coolly distinguishing between sin and folly. He is, further, with the reference to "men," implicitly distinguishing between the activities and qualities of men and women. </w:t>
      </w:r>
    </w:p>
    <w:p>
      <w:pPr>
        <w:pStyle w:val="Normal"/>
        <w:spacing w:before="0" w:after="60"/>
        <w:ind w:firstLine="144"/>
        <w:rPr/>
      </w:pPr>
      <w:r>
        <w:rPr/>
        <w:t xml:space="preserve">Marlow has earlier told his listeners that efficiency "saves us ... the devotion to efficiency" (50). It is, I think, the "unselfish belief in" this "idea" (51) that constitutes Marlow's religion. Now he reacts against the Company's inefficiency as something "unreal ... fantastic" (76). It would seem that he opposes only inefficient colonialism. Still, in his earlier encomium to efficiency, Marlow saw it as "something you can set up, and bow down before, and offer a sacrifice to ..." (51). "Bow down" and "offer a sacrifice," since they could also refer to the perquisites of Kurtz's position later, bring in the glitter of irony -- Conrad's, not Marlow's I think -- and the uncertainty of traditional religion in Darwin's century. Marlow is praising efficiency as the only godhead he knows. </w:t>
      </w:r>
    </w:p>
    <w:p>
      <w:pPr>
        <w:pStyle w:val="Normal"/>
        <w:spacing w:before="0" w:after="60"/>
        <w:ind w:firstLine="144"/>
        <w:rPr/>
      </w:pPr>
      <w:r>
        <w:rPr/>
        <w:t xml:space="preserve">At the outer station there is one efficient accountant. He has, with some difficulty and, perhaps, violence, taught one of the native women to maintain his linen. But he says, "When one has got to make correct entries, one comes to hate those savages ... to the death" (70). Kurtz, another efficient colonialist, has, we find later, come to the same conclusion. The cult of efficiency is no freer of bigotry than any other. Marlow admires the accountant's linen and the "apple-pie order" (68) of his books. Conrad, through Marlow but, I think, beyond him, describes this paragon as "barred from neck to heels with narrow stripes of sunlight" (66), that is, as a convict. </w:t>
      </w:r>
    </w:p>
    <w:p>
      <w:pPr>
        <w:pStyle w:val="Normal"/>
        <w:spacing w:before="0" w:after="60"/>
        <w:ind w:firstLine="144"/>
        <w:rPr/>
      </w:pPr>
      <w:r>
        <w:rPr/>
        <w:t xml:space="preserve">By no accident then, it is this accountant who introduces Kurtz's name into the tale. Indeed, Kurtz, Marlow and Marlow's predecessor Fresleven are the only characters in Heart of Darkness equipped with names rather than functional descriptions. This may be because these three alone are, as Marlow says later of Kurtz, "equipped with moral ideas of some sort" (88). The accountant's fulsome praise also places Kurtz in the party of the efficient: "'Sends in as much ivory as all the others put together ...'" (69). Marlow's attraction to Kurtz begins here. Later, when he overhears that Kurtz "had apparently intended to return ... but ... had suddenly decided to go back ... alone ..." he thinks" "[p]erhaps he was just simply a fine fellow who stuck to his work for its own sake" (90). </w:t>
      </w:r>
    </w:p>
    <w:p>
      <w:pPr>
        <w:pStyle w:val="Normal"/>
        <w:spacing w:before="0" w:after="60"/>
        <w:ind w:firstLine="144"/>
        <w:rPr/>
      </w:pPr>
      <w:r>
        <w:rPr/>
        <w:t xml:space="preserve">At the Central Station the river boat, Marlow's command, turns out to have been wrecked, perhaps purposely, perhaps by the resident general manager. The return or resupplying of Kurtz will be delayed. The manager's assistant engages Marlow in an evening conversation. The assistant's eyes "glittered like mica discs" (78) suggesting the speciousness of his friendly advances. The man is pumping Marlow, assuming that he, like Kurtz, is a member of what the assistant calls the "gang of virtue" (79). Marlow, smelling "primeval mud" and seeing "the great river .. through a somber gap glittering, glittering ..." (81) lies for Kurtz, lets the assistant believe that he has influence in Europe, in order to procure rivets for his boat and so steam to Kurtz's relief. </w:t>
      </w:r>
    </w:p>
    <w:p>
      <w:pPr>
        <w:pStyle w:val="Normal"/>
        <w:spacing w:before="0" w:after="60"/>
        <w:ind w:firstLine="144"/>
        <w:rPr/>
      </w:pPr>
      <w:r>
        <w:rPr/>
        <w:t xml:space="preserve">A lie has supreme significance for Marlow. It has, as he says, "a taint of death, a flavour of mortality ... which is exactly what I hate and detest in the world -- what I want to forget" (82). A lie is, I think, an admission of the limits of efficiency as a religion. Efficiency cannot finally combat corruption and decay, nor can it rationalize these things as the mystical religions can. Behind Marlow's distaste for lies one hears Conrad's despairing words on entropy: "If you believe in improvement you must weep, for the attained perfection must end in cold, darkness and silence." [8] The lie for Kurtz is not Marlow's last hostage to mortality. </w:t>
      </w:r>
    </w:p>
    <w:p>
      <w:pPr>
        <w:pStyle w:val="Normal"/>
        <w:spacing w:before="0" w:after="60"/>
        <w:ind w:firstLine="144"/>
        <w:rPr/>
      </w:pPr>
      <w:r>
        <w:rPr/>
        <w:t xml:space="preserve">In the assistant's quarters we have seen Kurtz's painting: "A woman, draped and blindfolded, carrying a lighted torch ... [t]he movement ... stately, the effect of the torchlight on the face ... sinister" (79). Women have earlier been associated with the company's civilizing mission, as in Marlow's aunt's expression of a desire to wean "'those ignorant millions from their horrid ways'" (59). The blindfold, further, suggests Marlow's description of Roman conquest: </w:t>
      </w:r>
    </w:p>
    <w:p>
      <w:pPr>
        <w:pStyle w:val="Normal"/>
        <w:spacing w:before="0" w:after="60"/>
        <w:ind w:firstLine="144"/>
        <w:rPr/>
      </w:pPr>
      <w:r>
        <w:rPr>
          <w:rFonts w:eastAsia="Palatino"/>
        </w:rPr>
        <w:t xml:space="preserve">     </w:t>
      </w:r>
      <w:r>
        <w:rPr/>
        <w:t xml:space="preserve">It was just robbery with violence, aggravated murder on a great scale, and men going      at it blind -- as is very proper for those who tackle a darkness. (50) </w:t>
      </w:r>
    </w:p>
    <w:p>
      <w:pPr>
        <w:pStyle w:val="Normal"/>
        <w:spacing w:before="0" w:after="60"/>
        <w:ind w:firstLine="144"/>
        <w:rPr/>
      </w:pPr>
      <w:r>
        <w:rPr/>
        <w:t xml:space="preserve">Again, the "frame" narrator spoke of the English "knights" who bore "the sword and often the torch ... into ... an unknown earth" (47). Here a woman -- the Intended comes to mind, because of her words at the tale's end -- bears the torch of civilization though blind to its light, its effective meaning. Like Marlow's aunt, this woman is "out of touch with truth" (59). The artist, Kurtz, like Marlow, seems to share in the ability of men to register the glitter of ambiguity; here, I think, the ambiguity of the civilizing process. </w:t>
      </w:r>
    </w:p>
    <w:p>
      <w:pPr>
        <w:pStyle w:val="Normal"/>
        <w:spacing w:before="0" w:after="60"/>
        <w:ind w:firstLine="144"/>
        <w:rPr/>
      </w:pPr>
      <w:r>
        <w:rPr/>
        <w:t xml:space="preserve">In a first aside, interrupting his account of the conversation with the assistant, Marlow asks his auditors if they "see anything" (82). Are his auditors as blind as the woman in Kurtz's sketch? Apparently so, for Marlow goes on, sadly, to assert: "No, it is impossible ... we live, as we dream, alone" (82). Because, I think, there is no longer a community of shared belief. Conrad, in the above quoted letter on entropy, continued: "Half the words we use have no meaning whatever and of the other half each man understands each word after the fashion of his own folly and conceit. Faith is a myth and beliefs shift like mists on the shore ...". [9] Marlow, having expressed his despair of "seeing," of understanding, goes on anyhow, hoping to spread his own brand of enlightenment. But the "frame" narrator hears not exactly Marlow, but a "narrative that seemed to shape itself without human lips in the heavy night-air of the river" (83). Marlow, it appears, does not "see" everything he says, either. </w:t>
      </w:r>
    </w:p>
    <w:p>
      <w:pPr>
        <w:pStyle w:val="Normal"/>
        <w:spacing w:before="0" w:after="60"/>
        <w:ind w:firstLine="144"/>
        <w:rPr/>
      </w:pPr>
      <w:r>
        <w:rPr/>
        <w:t xml:space="preserve">Resuming his narrative, Marlow turns from the assistant, "his mica eyes glittering without a wink" (84), to the "comfort" afforded by the repair of the "tin-pot steamboat" (84). It is not the work that he likes but "what is in the work -- the chance to find yourself. Your own reality -- for yourself, not for the others -- what no other man can ever know" (85). Here he both renews his faith in the work ethic and underlines its essentially Protestant meaning: every man at work his own priest; one's identity, found in labor, is no more to be conveyed to another than that experience that he despairs of conveying to his auditors. This labor contains, for him, a certain reassurance, but when Marlow believes that he has guaranteed a supply of rivets through his lie to the assistant on Kurtz's behalf, and dances with the boilermaker to celebrate, the wilderness responds: "[A] ... burst of mighty splashes and snorts reached us from afar, as though an ichthyosaurus had been taking a bath of glitter in the great river" (86). Here the ichthyosaurus, which stands, I think, for our amoral animal origins, emerges from the glitter of the river. The creature adumbrates Darwin and Lyell, the arguments of nineteenth century science. Marlow's faith in work and efficiency is both explained and questioned. Another, antediluvian, identity threatens the self he seeks in labor. Again, as in Lord Jim, "glitter" implies "doubt of the sovereign power enthroned in a fixed standard of conduct." [10] Once more, though, Marlow does not wholly grasp the implications of his own speech, for he returns immediately to an apparently unclouded work ethic. </w:t>
      </w:r>
    </w:p>
    <w:p>
      <w:pPr>
        <w:pStyle w:val="Normal"/>
        <w:spacing w:before="0" w:after="60"/>
        <w:ind w:firstLine="144"/>
        <w:rPr/>
      </w:pPr>
      <w:r>
        <w:rPr/>
        <w:t xml:space="preserve">The second section of Heart of Darkness describes the conclusion of the journey to Kurtz. It was "like travelling back to the earliest beginnings of the world ..." (92). The ichthyosaurus has prepared us for this. Marlow, naturally attracted by the wilderness, "monstrous and free" (98), sets his "deliberate belief" (97) against this attraction. The "inner truth," (93) the truth that women were said to be "out of touch with" (59), is that we are descendants of the amoral, glittering ichthyosaurus. Duty hides this truth, to a degree. The "mysterious stillness watching [Marlow] at [his] monkey tricks' (94) implies Conrad's conviction that creation, "the knitting machine," is inimical to our human ethical systems. As Thomas Huxley put it in 1893: "The ethical process is in opposition to the principle of the cosmic process, and tends to the suppression of the qualities best suited to success in the struggle." [11] </w:t>
      </w:r>
    </w:p>
    <w:p>
      <w:pPr>
        <w:pStyle w:val="Normal"/>
        <w:spacing w:before="0" w:after="60"/>
        <w:ind w:firstLine="144"/>
        <w:rPr/>
      </w:pPr>
      <w:r>
        <w:rPr/>
        <w:t xml:space="preserve">"Monkey tricks" has a further, related significance. When Marlow suggests to his auditors on the "Nellie" that they, too, are performers on the tightrope of duty, the answer is not denial, but rather a gruff "try to be civil, Marlow" (94). "Monkey tricks" refers -- for Conrad, though not, I think, for Marlow -- to popular Darwinism, to the assertion of our descent from apes. Marlow's tale presents man as an imperfectly trained monkey, tempted, when deprived of the restraints of "two good addresses ... a butcher ... a policeman ... and temperature normal" (114) to revert to brutal self-assertion. "Civil" is also a propos. Civility, propriety, are not to be taken for granted, can only be more or less hopelessly striven for in an essentially uncivil creation, by more or less well trained "monkeys." </w:t>
      </w:r>
    </w:p>
    <w:p>
      <w:pPr>
        <w:pStyle w:val="Normal"/>
        <w:spacing w:before="0" w:after="60"/>
        <w:ind w:firstLine="144"/>
        <w:rPr/>
      </w:pPr>
      <w:r>
        <w:rPr/>
        <w:t xml:space="preserve">Returning to Marlow's narrative, we find the note of training, duty, struck once again in the Russian's camp, in the form of a neat wood-pile and "Towson, Towser's" (99) book on seamanship, carefully rebound. Duty, work, efficiency live here, it seems. Not the carnivorous three bears but the faithful dog Towser. </w:t>
      </w:r>
    </w:p>
    <w:p>
      <w:pPr>
        <w:pStyle w:val="Normal"/>
        <w:spacing w:before="0" w:after="60"/>
        <w:ind w:firstLine="144"/>
        <w:rPr/>
      </w:pPr>
      <w:r>
        <w:rPr/>
        <w:t xml:space="preserve">The Russian's note begs the Company party to hurry, cautiously, to Kurtz's station. Fog delays them -- another visual difficulty -- and Marlow must attempt to decipher a "mournful uproar" (102) from the invisible bank of the river. We later discover that this grief is caused by the natives' realization of the impending loss of Kurtz, their god. Immediately, however, the delaying fog gives Marlow occasion for a significant aside on the mystery of his cannibal crew which, though famished, makes no move to eat Marlow or the Company "pilgrims." To Marlow, "these chaps, who had no earthly reason for any kind of scruple" were a greater mystery than the "note of desperate grief" in the cries of the bankside natives, a mystery "dazzling to be seen, like foam on the depths of the sea" (105). "Dazzling" is not "glittering." What is mysterious here, then, is not so much grief at the loss of a god but the "dazzling" discovery of ethics among hungry, natural men. Again here, I see Marlow's use of the cliche "no earthly reason" as Conrad's irony, the author's reassertion of the amoral nature of the "knitting machine" cosmos. It is Marlow -- Conrad in a more hopeful vein -- who is dazzled. </w:t>
      </w:r>
    </w:p>
    <w:p>
      <w:pPr>
        <w:pStyle w:val="Normal"/>
        <w:spacing w:before="0" w:after="60"/>
        <w:ind w:firstLine="144"/>
        <w:rPr/>
      </w:pPr>
      <w:r>
        <w:rPr/>
        <w:t xml:space="preserve">Marlow, whose work ethic is similarly "dazzling" against the background of both his human and natural milieu, looks again into the fog and thinks "[t]he approach to this Kurtz --beset by as many dangers as though he had been an enchanted princess sleeping in a fabulous castle" (106). The simile is framed in terms of the difficulties and dangers surrounding the trader, but has, I think, another significance. Kurtz, Marlow has said earlier, "had come out equipped with moral ideas of some sort ..." (88). In a post-Darwinian world moral ideas are, exactly, "fabulous," and "dazzling" too. Lord Jim originally bore an epigraph from Novalis: "It is certain my conviction gains infinitely, the moment another soul will believe it." [12] As Marlow's motive for telling this story is, I think, to convert his audience, so the journey itself gradually became, for him, the search for a prophet. </w:t>
      </w:r>
    </w:p>
    <w:p>
      <w:pPr>
        <w:pStyle w:val="Normal"/>
        <w:spacing w:before="0" w:after="60"/>
        <w:ind w:firstLine="144"/>
        <w:rPr/>
      </w:pPr>
      <w:r>
        <w:rPr/>
        <w:t xml:space="preserve">Marlow gradually comes to this realization during the despairing attack of the natives, "protective" (107) in that it is an attempt to keep Kurtz. Only gradually does he perceive the flight of small sticks as arrows, the bewilderment of his steersman as death. That death leads him by association to the supposition that "Kurtz is dead as well by this time" (113). This, in turn, inspires a train of thought which, in less than a page, arrives at the definition of Kurtz as </w:t>
      </w:r>
    </w:p>
    <w:p>
      <w:pPr>
        <w:pStyle w:val="Normal"/>
        <w:spacing w:before="0" w:after="60"/>
        <w:ind w:firstLine="144"/>
        <w:rPr/>
      </w:pPr>
      <w:r>
        <w:rPr>
          <w:rFonts w:eastAsia="Palatino"/>
        </w:rPr>
        <w:t xml:space="preserve">     </w:t>
      </w:r>
      <w:r>
        <w:rPr/>
        <w:t xml:space="preserve">a gifted creature, and ... of all his gifts the one that stood out preeminently, that carried      with it a sense of real presence, was his ability to talk, his words --the gift of      expression, the bewildering, the illuminating, the most exalted and the most      contemptible, the pulsating stream of light, or the deceitful flow from the heart of an      impenetrable darkness (113- 4). [13] </w:t>
      </w:r>
    </w:p>
    <w:p>
      <w:pPr>
        <w:pStyle w:val="Normal"/>
        <w:spacing w:before="0" w:after="60"/>
        <w:ind w:firstLine="144"/>
        <w:rPr/>
      </w:pPr>
      <w:r>
        <w:rPr/>
        <w:t xml:space="preserve">Marlow comes to this in the interval between the abandonment of one shoe soaked in the blood of his helmsman and then the other "unto the devil-god of that river" (114). He goes on to identify his feeling of loss with the "howling sorrow" (114) of Kurtz's tribesmen. He "couldn't have felt more of lonely desolation ... had [he] been robbed of a belief or ... missed [his] destiny ... (114). Here the simulacrum of a blood sacrifice, the "devil-god," the loss of faith and destiny are all associated ideas. Marlow had, it seems, in the tension between the Company's "flabby" greed and his own belief in an efficiency which nevertheless serves that greed expected "words" from the "fabulous" Kurtz, "a belief," "a destiny." </w:t>
      </w:r>
    </w:p>
    <w:p>
      <w:pPr>
        <w:pStyle w:val="Normal"/>
        <w:spacing w:before="0" w:after="60"/>
        <w:ind w:firstLine="144"/>
        <w:rPr/>
      </w:pPr>
      <w:r>
        <w:rPr/>
        <w:t xml:space="preserve">A sigh from the deck of the "Nellie" changes Marlow's tone. He defends his "absurd" expectation of "a belief" by contrasting his loneliness on his journey with his auditors' settled social positions. Then he says that the actual quality of Kurtz's voice and "other voices .. of that time" was "silly, atrocious, sordid, savage or simply mean, without any kind of sense. Voices, voices -- even the girl herself -- now --" (115). Here the vein of association runs from the actual Kurtz -- who seems to have offered no "belief" -- to "the girl herself." But that enormity of his subconsciousness reduces Marlow first to a long silence, the to denial: </w:t>
      </w:r>
    </w:p>
    <w:p>
      <w:pPr>
        <w:pStyle w:val="Normal"/>
        <w:spacing w:before="0" w:after="60"/>
        <w:ind w:firstLine="144"/>
        <w:rPr/>
      </w:pPr>
      <w:r>
        <w:rPr>
          <w:rFonts w:eastAsia="Palatino"/>
        </w:rPr>
        <w:t xml:space="preserve">     </w:t>
      </w:r>
      <w:r>
        <w:rPr/>
        <w:t xml:space="preserve">"I laid the ghost of his gifts at last with a lie," he began, suddenly. "Girl! What? Did I      mention a girl? Oh, she is out of it -- completely. They -- the women I mean -- are out      of it -- should be out of it. We must help them to stay in that beautiful world of their      own, lest ours gets worse. Oh, she had to be out of it. You should have heard the      disinterred body of Mr. Kurtz saying, 'My Intended.' You would have perceived      directly then how completely she was out of it." (115) [14] </w:t>
      </w:r>
    </w:p>
    <w:p>
      <w:pPr>
        <w:pStyle w:val="Normal"/>
        <w:spacing w:before="0" w:after="60"/>
        <w:ind w:firstLine="144"/>
        <w:rPr/>
      </w:pPr>
      <w:r>
        <w:rPr/>
        <w:t xml:space="preserve">"Out of it," repeated five times, and that "should," indicate doubt of the innocence which Marlow so wants to attribute to women. Again this Victorian man would be robbed of a belief. For Conrad, however, as opposed to his creature Marlow, human nature has no such gender-related distinctions. The darkness under the glitter, and under discussion, is universal. </w:t>
      </w:r>
    </w:p>
    <w:p>
      <w:pPr>
        <w:pStyle w:val="Normal"/>
        <w:spacing w:before="0" w:after="60"/>
        <w:ind w:firstLine="144"/>
        <w:rPr/>
      </w:pPr>
      <w:r>
        <w:rPr/>
        <w:t xml:space="preserve">It is, however, Kurtz who is, in this story, the focus of the darkness, the source of the river's flow, the "devil-god" himself. Marlow, continuing this aside, introduces him. Kurtz is, surprisingly, English on his mother's side. Surprisingly because Marlow has earlier distinguished the red -- British -- areas on the colonial map as places where "real work" is done, just as Marlow himself is distinguished by his efficiency. Now, in Conrad's generalizing vein, England, and indeed "all Europe contributed to the making of Kurtz ..." (117). He is not, then, a surrogate for the Belgian King Leopold. Nor is Conrad to be identified with Marlow's sometime chauvinism. </w:t>
      </w:r>
    </w:p>
    <w:p>
      <w:pPr>
        <w:pStyle w:val="Normal"/>
        <w:spacing w:before="0" w:after="60"/>
        <w:ind w:firstLine="144"/>
        <w:rPr/>
      </w:pPr>
      <w:r>
        <w:rPr/>
        <w:t xml:space="preserve">Kurtz is, first of all, the embodiment of that efficiency which is modulated, in Marlow, by an eye for the "beautiful" world of women and the "dazzling" restraint of hungry cannibals. That is, Kurtz offers Marlow no sort of "moral" idea at all. He approaches the natives "'with the might as of a deity'" (118) or, in Marlow's later translation, with "two shot-guns, a heavy rifle, and a light revolver-carbine -- the thunderbolts of that pitiful Jupiter" (134). Lacking "some small matter which ... could not be found under his magnificent eloquence ..." (131) Kurtz has become a god. Lacking "glitter", he is the darkness, the embodiment of Conrad's knitting-machine cosmos. </w:t>
      </w:r>
    </w:p>
    <w:p>
      <w:pPr>
        <w:pStyle w:val="Normal"/>
        <w:spacing w:before="0" w:after="60"/>
        <w:ind w:firstLine="144"/>
        <w:rPr/>
      </w:pPr>
      <w:r>
        <w:rPr/>
        <w:t xml:space="preserve">For Marlow, on the other hand, "[t]he inner truth is hidden -- luckily, luckily" (93). His knowledge of Kurtz grows, however, through the revelations of the "harlequin" who presents a significantly different point of view. The harlequin's experience of Kurtz precedes Marlow's as youth precedes maturity. Such youth is apostrophized in "Youth," the story antecedent to Heart of Darkness in Youth and Two Other Stories, as follows: </w:t>
      </w:r>
    </w:p>
    <w:p>
      <w:pPr>
        <w:pStyle w:val="Normal"/>
        <w:spacing w:before="0" w:after="60"/>
        <w:ind w:firstLine="144"/>
        <w:rPr/>
      </w:pPr>
      <w:r>
        <w:rPr>
          <w:rFonts w:eastAsia="Palatino"/>
        </w:rPr>
        <w:t xml:space="preserve">     </w:t>
      </w:r>
      <w:r>
        <w:rPr/>
        <w:t xml:space="preserve">"Oh, the glamour of youth! Oh, the fire of it, more dazzling than the flames of the      burning ship, throwing a magic light on the wide earth, leaping audaciously to the sky,      presently to be quenched by time, more cruel, more pitiless, more bitter than the sea --      and like the flames of the burning ship surrounded by an impenetrable night. [15] </w:t>
      </w:r>
    </w:p>
    <w:p>
      <w:pPr>
        <w:pStyle w:val="Normal"/>
        <w:spacing w:before="0" w:after="60"/>
        <w:ind w:firstLine="144"/>
        <w:rPr/>
      </w:pPr>
      <w:r>
        <w:rPr/>
        <w:t xml:space="preserve">It is this glamour and audacity which strike Marlow in the harlequin, of whom he says, further: "I almost envied him the possession of this modest and clear flame. It seemed to have consumed all thought of self ..." (126-7). Youth offers Marlow another "dazzling" contradiction to the darkness. </w:t>
      </w:r>
    </w:p>
    <w:p>
      <w:pPr>
        <w:pStyle w:val="Normal"/>
        <w:spacing w:before="0" w:after="60"/>
        <w:ind w:firstLine="144"/>
        <w:rPr/>
      </w:pPr>
      <w:r>
        <w:rPr/>
        <w:t xml:space="preserve">Bur Marlow has said "almost envied." In "Youth" "the glitter, the colour of an Eastern crowd" [16] is an invitation to adventure. Here, when the cannibal "headman" surveys the harlequin with "heavy and glittering eyes" (127) Marlow despairs: "...I don't know why, but ... never before, did this land ... appear to me so hopeless and so dark ..." (127). Marlow does not yet know Kurtz, but the wilderness has suggested the moral void beneath the glitter. Suggested only, because Marlow says "I don't know why." Conrad, who knows the knitting machine, does know why. The harlequin's patches, the rags of European culture corresponding to the colors of the map and acquired from the European Kurtz are for this Russian, [17] as for Kurtz, no protection against the dark. </w:t>
      </w:r>
    </w:p>
    <w:p>
      <w:pPr>
        <w:pStyle w:val="Normal"/>
        <w:spacing w:before="0" w:after="60"/>
        <w:ind w:firstLine="144"/>
        <w:rPr/>
      </w:pPr>
      <w:r>
        <w:rPr/>
        <w:t xml:space="preserve">Marlow's protection, a frail one at best, is to "breathe dead hippo, so to speak, and not be contaminated. And there, don't you see? your strength comes in, the faith in your ability for the digging of unostentatious holes to bury the stuff in -- your power of devotion, not to yourself, but to an obscure, back-breaking business" (117). Most basically, the "business" is the assertion of ethical value in a cosmos quite devoid, in itself, of such value. Marlow, like the abstemious cannibals, like the selfless harlequin, like his "beautiful" women's world, represents the "dazzling" nevertheless of an ethical code which contradicts nature, Kant's categorical imperative in a world doomed to ice-death. Here again, the contrast between Marlow and his creator can be illustrated by the earlier cited letter of Conrad's to R. B. Cunninghame Graham, himself, apparently, a kind of a Marlow: </w:t>
      </w:r>
    </w:p>
    <w:p>
      <w:pPr>
        <w:pStyle w:val="Normal"/>
        <w:spacing w:before="0" w:after="60"/>
        <w:ind w:firstLine="144"/>
        <w:rPr/>
      </w:pPr>
      <w:r>
        <w:rPr>
          <w:rFonts w:eastAsia="Palatino"/>
        </w:rPr>
        <w:t xml:space="preserve">     </w:t>
      </w:r>
      <w:r>
        <w:rPr/>
        <w:t xml:space="preserve">If I've read you aright ... You are a most hopeless idealist -- your aspirations are      irrealisable. You want from men faith, honour, fidelity to truth in themselves and in      others. ... What makes you dangerous is your unwarrantable belief that your desire      may be realized. This is the only point of difference between us. I do not believe. And      if I desire the very same things, no one cares. [18] </w:t>
      </w:r>
    </w:p>
    <w:p>
      <w:pPr>
        <w:pStyle w:val="Normal"/>
        <w:spacing w:before="0" w:after="60"/>
        <w:ind w:firstLine="144"/>
        <w:rPr/>
      </w:pPr>
      <w:r>
        <w:rPr/>
        <w:t xml:space="preserve">When Kurtz, "rescued," attempts a return to his adoring followers it seems to Marlow that he has "kicked the very earth to pieces" (144) because he has acted in the most natural way possible. He has returned to ichthyosaurian savagery, seen ivory as survival's bottom line, killed efficiently to obtain it and now returns to his people to be worshipped. Marlow, in his attempt to "save" Kurtz, denies nature to defend ethical principle, but Kurtz, who has become god, is hardly to be convinced that he is bound by ethics. Marlow is forced, once more, to "lie," to invoke Him by His glorious European future. This works, in part, but only because there is "dazzle" in Kurtz also. "He struggled with himself too. ... I saw the inconceivable mystery of a soul that knew no restraint, no faith, and no fear, yet struggling blindly with itself: (145). It is this "dazzle," this struggle, that point the meaning of Kurtz's death for Marlow" </w:t>
      </w:r>
    </w:p>
    <w:p>
      <w:pPr>
        <w:pStyle w:val="Normal"/>
        <w:spacing w:before="0" w:after="60"/>
        <w:ind w:firstLine="144"/>
        <w:rPr/>
      </w:pPr>
      <w:r>
        <w:rPr>
          <w:rFonts w:eastAsia="Palatino"/>
        </w:rPr>
        <w:t xml:space="preserve">     </w:t>
      </w:r>
      <w:r>
        <w:rPr/>
        <w:t xml:space="preserve">Since I had peeped over the edge myself, I understand better the meaning of his stare,      that could not see the flame of the candle, but was wide enough to embrace the whole      universe, piercing enough to penetrate all the hearts that beat in the darkness. He had      summed up -- he had judged. 'The horror!' (151) </w:t>
      </w:r>
    </w:p>
    <w:p>
      <w:pPr>
        <w:pStyle w:val="Normal"/>
        <w:spacing w:before="0" w:after="60"/>
        <w:ind w:firstLine="144"/>
        <w:rPr/>
      </w:pPr>
      <w:r>
        <w:rPr/>
        <w:t xml:space="preserve">Once more, the "horror" is the horror vacui, presently called "the absurd," which Kurtz judges and Marlow buries. That is, Kurtz judges and condemns the knitting machine, the amoral cosmos of which he has been the senseless implement. Such judgement is striking, like Kurtz's earlier struggle with himself an "inconceivable mystery" in the literal sense, because there are, in an amoral universe, no conceivable grounds for ethical struggle or judgement. Marlow, whose self-appointed task is to bury such insights, finds, after his own struggle with death, that he would "probably ... have nothing to say" (151) at the end. It is fitting, then, for Marlow to say: "I laid the ghost of his gifts at last with a lie ..." (115). The haunting meter and alliteration of that line make it central. </w:t>
      </w:r>
    </w:p>
    <w:p>
      <w:pPr>
        <w:pStyle w:val="Normal"/>
        <w:spacing w:before="0" w:after="60"/>
        <w:ind w:firstLine="144"/>
        <w:rPr/>
      </w:pPr>
      <w:r>
        <w:rPr/>
        <w:t xml:space="preserve">In 1914, twelve years after the publication of Heart of Darkness, Conrad was asked what had most deeply impressed him among all the things that he had seen in his life. He replied "A certain woman, a negress. That was in Africa. Hung with bracelets and necklaces, she was walking in front of a railroad station." [19] This woman seems the likely model for Kurtz's native mistress in Heart of Darkness. After the river's "glitter" and "murk" (133) have framed the landscape with Kurtz's ruined hovel, surrounded by heads on stakes, Kurtz is revealed, "an animated image of death ... shaking its hand ... at a motionless crown of men made of dark and glittering bronze ...." Then the African woman appears. She is wearing "charms and gifts of witchmen, that hung about her, glittered and trembled at every step ... She was savage and superb, wild-eyed and magnificent; there was something ominous and stately in her deliberate progress" (135-6). The "ominous and stately" is reminiscent of the adjectives "stately" and "sinister" used of Kurtz's painting of the blindfolded woman earlier. Ten pages later Marlow says, "the barbarous and superb woman ... stretched tragically her bare arms after us over the somber and glittering river," (146) preparing us precisely for the ultimate scene of Marlow's tale. </w:t>
      </w:r>
    </w:p>
    <w:p>
      <w:pPr>
        <w:pStyle w:val="Normal"/>
        <w:spacing w:before="0" w:after="60"/>
        <w:ind w:firstLine="144"/>
        <w:rPr/>
      </w:pPr>
      <w:r>
        <w:rPr/>
        <w:t xml:space="preserve">"Wild-eyed and magnificent," "somber" and "superb" are judgements, but not moral ones. Associated with the doubtful "glitter" of the tribesmen and the river, the manager's assistant and the ichthyosaurus, this woman, and the compass word "glitter," occur once more at the end of Marlow's story. This "interview of the man and the girl" Conrad wrote to his publisher Blackwell, "locks in ... the whole 30,000 words of narrative description into one suggestive view of a whole phase of life, and makes of that story something quite on another plan than an anecdote of a man who went mad in the Centre of Africa. ..." [20] How does this work? </w:t>
      </w:r>
    </w:p>
    <w:p>
      <w:pPr>
        <w:pStyle w:val="Normal"/>
        <w:spacing w:before="0" w:after="60"/>
        <w:ind w:firstLine="144"/>
        <w:rPr/>
      </w:pPr>
      <w:r>
        <w:rPr/>
        <w:t xml:space="preserve">Marlow has told us, five times in one breath, that the girl, that all women -- by which he certainly means good, bourgeois, pedestalled women -- are, must and should be "out of it". In this last scene of Marlow's narrative he approaches the Intended full of memories of Kurtz and his barbarity, of the "glitter" of the river, and even sees Kurtz, like Marley's ghost, reflected in the Intended's door. He expects this girl "to listen without mental reservation, without suspicion, without a thought for herself" (155). He distinctly notes, however, that she is "not girlish" (157). When, then, years later, in one of his asides on the "Nellie," he repeatedly called her "the girl," one feels that his memory has in that respect remodelled the scene. </w:t>
      </w:r>
    </w:p>
    <w:p>
      <w:pPr>
        <w:pStyle w:val="Normal"/>
        <w:spacing w:before="0" w:after="60"/>
        <w:ind w:firstLine="144"/>
        <w:rPr/>
      </w:pPr>
      <w:r>
        <w:rPr/>
        <w:t xml:space="preserve">Our narrator's expectations are as faulty as his later memory. The Intended, no girl, and no selfless Russian youth either, does not "listen" but "talks as thirsty men drink" (150). She does not possess the restraint of, say, cannibals. She seems, to Marlow, to say "I -- I alone know how to mourn for him as he deserves" (157). She does say: "I had heard ... no one knew him so well as I; I had all his noble confidence. I knew him best. ... I feel I can speak to you ... I must speak. I want ... I have been worthy ... I understood him better than anyone on earth ..." (158). The Intended hardly sounds selfless. "'What a loss to me -- to us!' -- she corrected herself with beautiful generosity; then added in a murmur, 'To the world.' By the last gleams of twilight I could see the glitter of her eyes, full of tears -- of tears that would not fall" (150). </w:t>
      </w:r>
    </w:p>
    <w:p>
      <w:pPr>
        <w:pStyle w:val="Normal"/>
        <w:spacing w:before="0" w:after="60"/>
        <w:ind w:firstLine="144"/>
        <w:rPr/>
      </w:pPr>
      <w:r>
        <w:rPr/>
        <w:t xml:space="preserve">The girl -- no, the mature woman -- no, the Intended -- is as voraciously I- centered as Kurtz himself with his "My Intended, my station, my career, my ideas ..." (147). Her eyes, her "I's" glitter, and, having followed this doubtful gleam ultimately to the "sepulchral city" (153), to the "exulting and terrible cry ... of inconceivable triumph and unspeakable pain" (161-2) when Marlow's lie had assured the Intended that Kurtz's last words were her name, we have reached our goal, if not exactly Marlow's. In spite of his belief the Intended, by no means "out of it," was just the mate for Kurtz. She "put out her arms as if after a retreating figure, stretching them black ... across ... resembling in this gesture another one ... stretching bare brown arms over the glitter of the infernal stream ..." (160). Conrad might have been discussing the situation of both when he wrote to Edward Garnett in regard to Aissa, in An Outcast of the Islands: </w:t>
      </w:r>
    </w:p>
    <w:p>
      <w:pPr>
        <w:pStyle w:val="Normal"/>
        <w:spacing w:before="0" w:after="60"/>
        <w:ind w:firstLine="144"/>
        <w:rPr/>
      </w:pPr>
      <w:r>
        <w:rPr>
          <w:rFonts w:eastAsia="Palatino"/>
        </w:rPr>
        <w:t xml:space="preserve">     </w:t>
      </w:r>
      <w:r>
        <w:rPr/>
        <w:t xml:space="preserve">There is in her that desire to be something to him -- to be in his mind, in his heart -- to      shelter him in her affection which is simply the ambition to be an important factor in      another's life. They both long to have a significance in the order of nature or of society.      To me they are typical of mankind, where every individual wishes to assert his power,      woman by sentiment, man by achievement of some sort -- mostly base. [21] </w:t>
      </w:r>
    </w:p>
    <w:p>
      <w:pPr>
        <w:pStyle w:val="Normal"/>
        <w:spacing w:before="0" w:after="60"/>
        <w:ind w:firstLine="144"/>
        <w:rPr/>
      </w:pPr>
      <w:r>
        <w:rPr/>
        <w:t xml:space="preserve">Marlow will not have it so, although his five-fold "out of it" suggests doubts on the subject. As he has said, "We must help them to say in that beautiful world of their own, lest ours gets worse". He assures us that the Intended's soul is "as translucently pure as a cliff of crystal" (152) though it is, indeed, "that precipice where the sun never shines" (140) at the bottom of which Kurtz lay dying. When, however, Marlow knowingly lies to her, he unknowingly tells the truth. Her name, and all of our names, and Marlow's name too, is "the horror," the amoral ichthyosaurus nature that we seek to control by means of ethics or burial, like Marlow, drive into the sub-conscious mind, like the Intended, or, in loneliness and disgust, submit to as Kurtz did. Marlow lies, most necessarily, to himself. Conrad knows the truth. </w:t>
      </w:r>
    </w:p>
    <w:p>
      <w:pPr>
        <w:pStyle w:val="Normal"/>
        <w:spacing w:before="0" w:after="60"/>
        <w:ind w:firstLine="144"/>
        <w:rPr/>
      </w:pPr>
      <w:r>
        <w:rPr/>
      </w:r>
    </w:p>
    <w:p>
      <w:pPr>
        <w:pStyle w:val="Normal"/>
        <w:rPr/>
      </w:pPr>
      <w:r>
        <w:rPr/>
      </w:r>
    </w:p>
    <w:p>
      <w:pPr>
        <w:pStyle w:val="Normal"/>
        <w:rPr/>
      </w:pPr>
      <w:r>
        <w:rPr/>
        <w:t>Brueghel's Two Monkey [22]</w:t>
      </w:r>
    </w:p>
    <w:p>
      <w:pPr>
        <w:pStyle w:val="Normal"/>
        <w:rPr/>
      </w:pPr>
      <w:r>
        <w:rPr/>
      </w:r>
    </w:p>
    <w:p>
      <w:pPr>
        <w:pStyle w:val="Normal"/>
        <w:rPr/>
      </w:pPr>
      <w:r>
        <w:rPr/>
        <w:t>This is what I see in my dreams about final exams:</w:t>
      </w:r>
    </w:p>
    <w:p>
      <w:pPr>
        <w:pStyle w:val="Normal"/>
        <w:rPr/>
      </w:pPr>
      <w:r>
        <w:rPr>
          <w:rFonts w:eastAsia="Palatino"/>
        </w:rPr>
        <w:t xml:space="preserve"> </w:t>
      </w:r>
      <w:r>
        <w:rPr/>
        <w:t>two monkeys, chained to the floor, sit on the windowsill,</w:t>
      </w:r>
    </w:p>
    <w:p>
      <w:pPr>
        <w:pStyle w:val="Normal"/>
        <w:rPr/>
      </w:pPr>
      <w:r>
        <w:rPr>
          <w:rFonts w:eastAsia="Palatino"/>
        </w:rPr>
        <w:t xml:space="preserve"> </w:t>
      </w:r>
      <w:r>
        <w:rPr/>
        <w:t>the sky behind them flutters,</w:t>
      </w:r>
    </w:p>
    <w:p>
      <w:pPr>
        <w:pStyle w:val="Normal"/>
        <w:rPr/>
      </w:pPr>
      <w:r>
        <w:rPr>
          <w:rFonts w:eastAsia="Palatino"/>
        </w:rPr>
        <w:t xml:space="preserve"> </w:t>
      </w:r>
      <w:r>
        <w:rPr/>
        <w:t>the sea is taking its bath.</w:t>
      </w:r>
    </w:p>
    <w:p>
      <w:pPr>
        <w:pStyle w:val="Normal"/>
        <w:rPr/>
      </w:pPr>
      <w:r>
        <w:rPr/>
      </w:r>
    </w:p>
    <w:p>
      <w:pPr>
        <w:pStyle w:val="Normal"/>
        <w:rPr/>
      </w:pPr>
      <w:r>
        <w:rPr/>
        <w:t>The exam is the History of Mankind.</w:t>
      </w:r>
    </w:p>
    <w:p>
      <w:pPr>
        <w:pStyle w:val="Normal"/>
        <w:rPr/>
      </w:pPr>
      <w:r>
        <w:rPr>
          <w:rFonts w:eastAsia="Palatino"/>
        </w:rPr>
        <w:t xml:space="preserve"> </w:t>
      </w:r>
      <w:r>
        <w:rPr/>
        <w:t>I stammer and hedge.</w:t>
      </w:r>
    </w:p>
    <w:p>
      <w:pPr>
        <w:pStyle w:val="Normal"/>
        <w:rPr/>
      </w:pPr>
      <w:r>
        <w:rPr/>
      </w:r>
    </w:p>
    <w:p>
      <w:pPr>
        <w:pStyle w:val="Normal"/>
        <w:rPr/>
      </w:pPr>
      <w:r>
        <w:rPr/>
        <w:t>One monkey stares and listens with mocking disdain,</w:t>
      </w:r>
    </w:p>
    <w:p>
      <w:pPr>
        <w:pStyle w:val="Normal"/>
        <w:rPr/>
      </w:pPr>
      <w:r>
        <w:rPr>
          <w:rFonts w:eastAsia="Palatino"/>
        </w:rPr>
        <w:t xml:space="preserve"> </w:t>
      </w:r>
      <w:r>
        <w:rPr/>
        <w:t>the other seems to be dreaming away --</w:t>
      </w:r>
    </w:p>
    <w:p>
      <w:pPr>
        <w:pStyle w:val="Normal"/>
        <w:rPr/>
      </w:pPr>
      <w:r>
        <w:rPr>
          <w:rFonts w:eastAsia="Palatino"/>
        </w:rPr>
        <w:t xml:space="preserve">  </w:t>
      </w:r>
      <w:r>
        <w:rPr/>
        <w:t>but when it's clear I don't know what to say</w:t>
      </w:r>
    </w:p>
    <w:p>
      <w:pPr>
        <w:pStyle w:val="Normal"/>
        <w:rPr/>
      </w:pPr>
      <w:r>
        <w:rPr>
          <w:rFonts w:eastAsia="Palatino"/>
        </w:rPr>
        <w:t xml:space="preserve"> </w:t>
      </w:r>
      <w:r>
        <w:rPr/>
        <w:t>he prompts me with a gentle</w:t>
      </w:r>
    </w:p>
    <w:p>
      <w:pPr>
        <w:pStyle w:val="Normal"/>
        <w:rPr/>
      </w:pPr>
      <w:r>
        <w:rPr>
          <w:rFonts w:eastAsia="Palatino"/>
        </w:rPr>
        <w:t xml:space="preserve"> </w:t>
      </w:r>
      <w:r>
        <w:rPr/>
        <w:t>clinking of his chain.</w:t>
      </w:r>
    </w:p>
    <w:p>
      <w:pPr>
        <w:pStyle w:val="Normal"/>
        <w:rPr/>
      </w:pPr>
      <w:r>
        <w:rPr/>
      </w:r>
    </w:p>
    <w:p>
      <w:pPr>
        <w:pStyle w:val="Normal"/>
        <w:rPr/>
      </w:pPr>
      <w:r>
        <w:rPr/>
        <w:t>Wislawa Szmborska</w:t>
      </w:r>
    </w:p>
    <w:p>
      <w:pPr>
        <w:pStyle w:val="Normal"/>
        <w:rPr/>
      </w:pPr>
      <w:r>
        <w:rPr>
          <w:rFonts w:eastAsia="Palatino"/>
        </w:rPr>
        <w:t xml:space="preserve"> </w:t>
      </w:r>
      <w:r>
        <w:rPr/>
        <w:t>(Translated from the Polish by</w:t>
      </w:r>
    </w:p>
    <w:p>
      <w:pPr>
        <w:pStyle w:val="Normal"/>
        <w:rPr/>
      </w:pPr>
      <w:r>
        <w:rPr>
          <w:rFonts w:eastAsia="Palatino"/>
        </w:rPr>
        <w:t xml:space="preserve"> </w:t>
      </w:r>
      <w:r>
        <w:rPr/>
        <w:t xml:space="preserve">Stanislaw Barancyak and Clare Cavanagh) </w:t>
      </w:r>
    </w:p>
    <w:p>
      <w:pPr>
        <w:pStyle w:val="Normal"/>
        <w:rPr/>
      </w:pPr>
      <w:r>
        <w:rPr/>
      </w:r>
    </w:p>
    <w:p>
      <w:pPr>
        <w:pStyle w:val="Normal"/>
        <w:rPr/>
      </w:pPr>
      <w:r>
        <w:rPr/>
        <w:t>Reprinted by permission; 1993.</w:t>
      </w:r>
    </w:p>
    <w:p>
      <w:pPr>
        <w:pStyle w:val="Normal"/>
        <w:ind w:left="288" w:hanging="288"/>
        <w:rPr/>
      </w:pPr>
      <w:r>
        <w:rPr>
          <w:rFonts w:eastAsia="Palatino"/>
        </w:rPr>
        <w:t xml:space="preserve"> </w:t>
      </w:r>
      <w:r>
        <w:rPr/>
        <w:t xml:space="preserve">Originally in </w:t>
      </w:r>
      <w:r>
        <w:rPr>
          <w:i/>
        </w:rPr>
        <w:t>The New Yorker</w:t>
      </w:r>
      <w:r>
        <w:rPr/>
        <w:t xml:space="preserve"> </w:t>
      </w:r>
    </w:p>
    <w:p>
      <w:pPr>
        <w:pStyle w:val="Normal"/>
        <w:ind w:left="288" w:hanging="288"/>
        <w:rPr/>
      </w:pPr>
      <w:r>
        <w:rPr/>
      </w:r>
    </w:p>
    <w:p>
      <w:pPr>
        <w:pStyle w:val="Normal"/>
        <w:ind w:left="288" w:hanging="288"/>
        <w:rPr/>
      </w:pPr>
      <w:r>
        <w:rPr/>
        <w:t>Footnotes</w:t>
      </w:r>
    </w:p>
    <w:p>
      <w:pPr>
        <w:pStyle w:val="Normal"/>
        <w:ind w:left="288" w:hanging="288"/>
        <w:rPr/>
      </w:pPr>
      <w:r>
        <w:rPr/>
      </w:r>
    </w:p>
    <w:p>
      <w:pPr>
        <w:pStyle w:val="Normal"/>
        <w:ind w:left="288" w:hanging="288"/>
        <w:rPr/>
      </w:pPr>
      <w:r>
        <w:rPr/>
        <w:t>1.</w:t>
        <w:tab/>
        <w:t>Joseph Conrad, Letters from Conrad 1895 to 1924, ed. Edward Garnett (London, 1928), XII.</w:t>
      </w:r>
    </w:p>
    <w:p>
      <w:pPr>
        <w:pStyle w:val="Normal"/>
        <w:ind w:left="288" w:hanging="288"/>
        <w:rPr/>
      </w:pPr>
      <w:r>
        <w:rPr/>
        <w:t>2.</w:t>
        <w:tab/>
        <w:t>Ian Watt, Conrad in the Nineteenth Century, (Berkeley, 1979), 154.</w:t>
      </w:r>
    </w:p>
    <w:p>
      <w:pPr>
        <w:pStyle w:val="Normal"/>
        <w:ind w:left="288" w:hanging="288"/>
        <w:rPr/>
      </w:pPr>
      <w:r>
        <w:rPr/>
        <w:t>3.</w:t>
        <w:tab/>
        <w:t>Joseph Conrad, Joseph Conrad's Letters to R. B. Cunninghame Graham, ed. C. T. Watts (London, 1969), 65.</w:t>
      </w:r>
    </w:p>
    <w:p>
      <w:pPr>
        <w:pStyle w:val="BodyTextIndent2"/>
        <w:rPr/>
      </w:pPr>
      <w:r>
        <w:rPr/>
        <w:t>4.</w:t>
        <w:tab/>
        <w:t>Joseph Conrad, "Heart of Darkness", in Youth and Two Other Stories, (New York, 1926), 55. Unless otherwise indicated all quotations in this essay are from this volume.</w:t>
      </w:r>
    </w:p>
    <w:p>
      <w:pPr>
        <w:pStyle w:val="Normal"/>
        <w:ind w:left="288" w:hanging="288"/>
        <w:rPr/>
      </w:pPr>
      <w:r>
        <w:rPr/>
        <w:t>5.</w:t>
        <w:tab/>
        <w:t>Conrad, Joseph Conrad's Letters to R. B. Cunninghame Graham, 65.</w:t>
      </w:r>
    </w:p>
    <w:p>
      <w:pPr>
        <w:pStyle w:val="Normal"/>
        <w:ind w:left="288" w:hanging="288"/>
        <w:rPr/>
      </w:pPr>
      <w:r>
        <w:rPr/>
        <w:t>6.</w:t>
        <w:tab/>
        <w:t>The ironic religious note is struck again by the Company doctor -- science personified – who simply observed and collects data and attempts to construct a hypothesis. He says to Marlow, in parting: "How do you English say, eh? Good-bye. Ah! Good-bye. Adieu." (Conrad, p. 58) Here etymology -- of which the doctor is probably ignorant, though Conrad is not -- bears the ironic burden. Good-bye is a contraction of "God be with you. Adieu means "I commend you to God." The doctor's reputation calls attention to these words. But in this story there is only one god -- Kurtz -- to whom Science can entrust Marlow.</w:t>
      </w:r>
    </w:p>
    <w:p>
      <w:pPr>
        <w:pStyle w:val="Normal"/>
        <w:ind w:left="288" w:hanging="288"/>
        <w:rPr/>
      </w:pPr>
      <w:r>
        <w:rPr/>
        <w:t>7.</w:t>
        <w:tab/>
        <w:t>Joseph Conrad, Lord Jim, (New York, 1924), 50.</w:t>
      </w:r>
    </w:p>
    <w:p>
      <w:pPr>
        <w:pStyle w:val="Normal"/>
        <w:ind w:left="288" w:hanging="288"/>
        <w:rPr/>
      </w:pPr>
      <w:r>
        <w:rPr/>
        <w:t>8.</w:t>
        <w:tab/>
        <w:t>Conrad, Joseph Conrad's Letters to R. B. Cunninghame Graham, 65.</w:t>
      </w:r>
    </w:p>
    <w:p>
      <w:pPr>
        <w:pStyle w:val="Normal"/>
        <w:ind w:left="288" w:hanging="288"/>
        <w:rPr/>
      </w:pPr>
      <w:r>
        <w:rPr/>
        <w:t>9.</w:t>
        <w:tab/>
        <w:t>Conrad, Joseph Conrad's Letters to R. B. Cunninghame Graham, 65.</w:t>
      </w:r>
    </w:p>
    <w:p>
      <w:pPr>
        <w:pStyle w:val="Normal"/>
        <w:ind w:left="288" w:hanging="288"/>
        <w:rPr/>
      </w:pPr>
      <w:r>
        <w:rPr/>
        <w:t>10.</w:t>
        <w:tab/>
        <w:t>Conrad, Lord Jim, 50.</w:t>
      </w:r>
    </w:p>
    <w:p>
      <w:pPr>
        <w:pStyle w:val="Normal"/>
        <w:ind w:left="288" w:hanging="288"/>
        <w:rPr/>
      </w:pPr>
      <w:r>
        <w:rPr/>
        <w:t>11.</w:t>
        <w:tab/>
        <w:t>Thomas H. Huxley, Evolution and Ethics, and Other Essays, (New York, 1899), 31.</w:t>
      </w:r>
    </w:p>
    <w:p>
      <w:pPr>
        <w:pStyle w:val="Normal"/>
        <w:ind w:left="288" w:hanging="288"/>
        <w:rPr/>
      </w:pPr>
      <w:r>
        <w:rPr/>
        <w:t>12.</w:t>
        <w:tab/>
        <w:t>Ian Watt traces this translation from Novalis to Carlyle's On Heroes, Hero Worship, and the Heroic in History in op. cit., 40.</w:t>
      </w:r>
    </w:p>
    <w:p>
      <w:pPr>
        <w:pStyle w:val="Normal"/>
        <w:ind w:left="288" w:hanging="288"/>
        <w:rPr/>
      </w:pPr>
      <w:r>
        <w:rPr/>
        <w:t>13.</w:t>
        <w:tab/>
        <w:t>Conrad's story is, to me, a presentation of these human alternatives, not about geographical ones. Therefore Chinua Achebe's assertion "that Joseph Conrad was a thoroughgoing racist" in his essay "An Image of Africa: Conrad's Heart of Darkness" misses the point. Achebe's essay is to be found in Ann Charters, ed., The Story and Its Writer, (Boston, 1991), 1379-84.</w:t>
      </w:r>
    </w:p>
    <w:p>
      <w:pPr>
        <w:pStyle w:val="Normal"/>
        <w:ind w:left="288" w:hanging="288"/>
        <w:rPr/>
      </w:pPr>
      <w:r>
        <w:rPr/>
        <w:t>14.</w:t>
        <w:tab/>
        <w:t>The intensity of Marlow's denial is even more pronounced in the manuscript, where, after "worse," he continues: "That's a monster-truth with many maw to whom we've got to throw, every year -- or every day -- no matter -- no sacrifice too great -- a ransom of pretty, shining lies -- not very new, perhaps -- but spotless, aureoled, tender. Oh, she," etc. In Joseph Conrad Heart of Darkness, Norton Critical Editions, ed Robert Kimbrough, (New York, 1963), 49.</w:t>
      </w:r>
    </w:p>
    <w:p>
      <w:pPr>
        <w:pStyle w:val="Normal"/>
        <w:ind w:left="288" w:hanging="288"/>
        <w:rPr/>
      </w:pPr>
      <w:r>
        <w:rPr/>
        <w:t>15.</w:t>
        <w:tab/>
        <w:t>Conrad, Youth and Two Other Stories, 30.</w:t>
      </w:r>
    </w:p>
    <w:p>
      <w:pPr>
        <w:pStyle w:val="Normal"/>
        <w:ind w:left="288" w:hanging="288"/>
        <w:rPr/>
      </w:pPr>
      <w:r>
        <w:rPr/>
        <w:t>16.</w:t>
        <w:tab/>
        <w:t>Ibid., 40.</w:t>
      </w:r>
    </w:p>
    <w:p>
      <w:pPr>
        <w:pStyle w:val="Normal"/>
        <w:ind w:left="288" w:hanging="288"/>
        <w:rPr/>
      </w:pPr>
      <w:r>
        <w:rPr/>
        <w:t>17.</w:t>
        <w:tab/>
        <w:t>Russian, I think, because it was Russia's lot to acquire European culture helter-skelter, navigation foremost in the time of Peter the Great. The "perfectly round" eyes of the harlequin (125) remind me of the roundness which dominates Tolstoj's description of Platon Karataev, a naive peasant-mystic in War and Peace. Conrad might have found Karataev, the quintessence of Russianess for Tolstoj, in Constance Garnett's translation He was a very close friend of the Garnetts.</w:t>
      </w:r>
    </w:p>
    <w:p>
      <w:pPr>
        <w:pStyle w:val="Normal"/>
        <w:ind w:left="288" w:hanging="288"/>
        <w:rPr/>
      </w:pPr>
      <w:r>
        <w:rPr/>
        <w:t>18.</w:t>
        <w:tab/>
        <w:t>Conrad, Joseph Conrad's Letters to R. B. Cunninghame Graham, 65.</w:t>
      </w:r>
    </w:p>
    <w:p>
      <w:pPr>
        <w:pStyle w:val="Normal"/>
        <w:ind w:left="288" w:hanging="288"/>
        <w:rPr/>
      </w:pPr>
      <w:r>
        <w:rPr/>
        <w:t>19.</w:t>
        <w:tab/>
        <w:t>Watt, 138.</w:t>
      </w:r>
    </w:p>
    <w:p>
      <w:pPr>
        <w:pStyle w:val="Normal"/>
        <w:ind w:left="288" w:hanging="288"/>
        <w:rPr/>
      </w:pPr>
      <w:r>
        <w:rPr/>
        <w:t>20.</w:t>
        <w:tab/>
        <w:t>Joseph Conrad, The Collected Letters of Joseph Conrad, ed. Frederick R. Karl (Cambridge), 1983-), II, 417.</w:t>
      </w:r>
    </w:p>
    <w:p>
      <w:pPr>
        <w:pStyle w:val="Normal"/>
        <w:ind w:left="288" w:hanging="288"/>
        <w:rPr/>
      </w:pPr>
      <w:r>
        <w:rPr/>
        <w:t>21.</w:t>
        <w:tab/>
        <w:t>Ibid. I, 247.</w:t>
      </w:r>
    </w:p>
    <w:p>
      <w:pPr>
        <w:pStyle w:val="Normal"/>
        <w:ind w:left="288" w:hanging="288"/>
        <w:rPr/>
      </w:pPr>
      <w:r>
        <w:rPr/>
        <w:t>22.</w:t>
        <w:tab/>
        <w:t xml:space="preserve">Wislawa Szmborska, "Breughel's Two Monkeys", trans. Stanislaw Barancyal and Clare Cavanagh, in The New Yorker for 3/22/93, 61.  </w:t>
      </w:r>
    </w:p>
    <w:p>
      <w:pPr>
        <w:pStyle w:val="BodyTextIndent3"/>
        <w:ind w:left="0" w:hanging="0"/>
        <w:rPr/>
      </w:pPr>
      <w:r>
        <w:rPr/>
      </w:r>
    </w:p>
    <w:p>
      <w:pPr>
        <w:pStyle w:val="BodyTextIndent3"/>
        <w:ind w:left="0" w:hanging="0"/>
        <w:rPr/>
      </w:pPr>
      <w:r>
        <w:rPr/>
        <w:t>Works Cited</w:t>
      </w:r>
    </w:p>
    <w:p>
      <w:pPr>
        <w:pStyle w:val="BodyTextIndent3"/>
        <w:ind w:left="0" w:hanging="0"/>
        <w:rPr/>
      </w:pPr>
      <w:r>
        <w:rPr/>
        <w:t xml:space="preserve">Achebe, Chinua, "An Image of Africa: Conrad's Heart of Darkness." The Story and Its Writer, ed. Ann Charters. 3rd ed. Boston: Bedford Books of St. Martins Press, 1991. 1379-84. </w:t>
      </w:r>
    </w:p>
    <w:p>
      <w:pPr>
        <w:pStyle w:val="Normal"/>
        <w:rPr/>
      </w:pPr>
      <w:r>
        <w:rPr/>
        <w:t xml:space="preserve">Conrad, Joseph. The Collected Letters of Joseph Conrad, ed. Frederick R. Karl. 3 vols. Cambridge: Cambridge UP, 1983-. </w:t>
      </w:r>
    </w:p>
    <w:p>
      <w:pPr>
        <w:pStyle w:val="Normal"/>
        <w:rPr/>
      </w:pPr>
      <w:r>
        <w:rPr/>
        <w:t xml:space="preserve">Conrad, Joseph. Heart of Darkness: An Authoritative Text, Backgrounds and Sources, essays in Criticism, ed. Robert Kimbrough. Norton Critical Editions. New York, W.W. Norton and Company, 1963. </w:t>
      </w:r>
    </w:p>
    <w:p>
      <w:pPr>
        <w:pStyle w:val="Normal"/>
        <w:rPr/>
      </w:pPr>
      <w:r>
        <w:rPr/>
        <w:t xml:space="preserve">Conrad, Joseph. Joseph Conrad's Letters to R. B. Cunninghame Graham, ed. C. T. Watts. Cambridge: At the University Press, 1969. </w:t>
      </w:r>
    </w:p>
    <w:p>
      <w:pPr>
        <w:pStyle w:val="Normal"/>
        <w:rPr/>
      </w:pPr>
      <w:r>
        <w:rPr/>
        <w:t xml:space="preserve">Conrad, Joseph. Letters from Conrad 1895 to 1924, ed. Edward Garnett. London, 1928. </w:t>
      </w:r>
    </w:p>
    <w:p>
      <w:pPr>
        <w:pStyle w:val="Normal"/>
        <w:rPr/>
      </w:pPr>
      <w:r>
        <w:rPr/>
        <w:t xml:space="preserve">Conrad, Joseph. Lord Jim: A Romance. Garden City: Doubleday, Page and Company, 1924. </w:t>
      </w:r>
    </w:p>
    <w:p>
      <w:pPr>
        <w:pStyle w:val="Normal"/>
        <w:rPr/>
      </w:pPr>
      <w:r>
        <w:rPr/>
        <w:t xml:space="preserve">Conrad, Joseph. Youth: and Two Other Stores Garden City: Doubleday, Page and Company, 1926. </w:t>
      </w:r>
    </w:p>
    <w:p>
      <w:pPr>
        <w:pStyle w:val="Normal"/>
        <w:rPr/>
      </w:pPr>
      <w:r>
        <w:rPr/>
        <w:t xml:space="preserve">Huxley, Thomas H. Evolution and Ethics: And Other Essays. New York: D. Appleton and Company, 1899. </w:t>
      </w:r>
    </w:p>
    <w:p>
      <w:pPr>
        <w:pStyle w:val="Normal"/>
        <w:rPr/>
      </w:pPr>
      <w:r>
        <w:rPr/>
        <w:t xml:space="preserve">Szmborska, Wislawa. "Breughel's Two Monkeys," trans. Stanislaw Barancyak and Clare Cavanagh. The New Yorker, 22 March 1993, 61. </w:t>
      </w:r>
    </w:p>
    <w:p>
      <w:pPr>
        <w:pStyle w:val="Normal"/>
        <w:rPr/>
      </w:pPr>
      <w:r>
        <w:rPr/>
        <w:t xml:space="preserve">Watt, Ian. Conrad in the Nineteenth Century. Berkeley: University of California Press, 1979. </w:t>
      </w:r>
    </w:p>
    <w:p>
      <w:pPr>
        <w:pStyle w:val="Normal"/>
        <w:rPr/>
      </w:pPr>
      <w:r>
        <w:rPr/>
      </w:r>
    </w:p>
    <w:p>
      <w:pPr>
        <w:pStyle w:val="Normal"/>
        <w:rPr/>
      </w:pPr>
      <w:r>
        <w:rPr>
          <w:rFonts w:eastAsia="Palatino"/>
        </w:rPr>
        <w:t xml:space="preserve"> </w:t>
      </w:r>
      <w:r>
        <w:rPr/>
        <w:t>revised: 12-Mar-1996</w:t>
      </w:r>
    </w:p>
    <w:p>
      <w:pPr>
        <w:pStyle w:val="Normal"/>
        <w:rPr/>
      </w:pPr>
      <w:r>
        <w:rPr/>
        <w:t xml:space="preserve">http://cwis.lawrence.edu/www/dept/frst/yatzeck_heart.html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cs="Imago Book"/>
      <w:sz w:val="20"/>
    </w:rPr>
  </w:style>
  <w:style w:type="paragraph" w:styleId="Addressee">
    <w:name w:val="Envelope Address"/>
    <w:basedOn w:val="Normal"/>
    <w:pPr>
      <w:ind w:left="2880" w:hanging="0"/>
    </w:pPr>
    <w:rPr>
      <w:rFonts w:ascii="Imago Book" w:hAnsi="Imago Book" w:cs="Imago Book"/>
      <w:b/>
      <w:sz w:val="24"/>
    </w:rPr>
  </w:style>
  <w:style w:type="paragraph" w:styleId="TextBodyIndent">
    <w:name w:val="Body Text Indent"/>
    <w:basedOn w:val="Normal"/>
    <w:pPr>
      <w:ind w:left="720" w:hanging="0"/>
    </w:pPr>
    <w:rPr/>
  </w:style>
  <w:style w:type="paragraph" w:styleId="BodyTextIndent2">
    <w:name w:val="Body Text Indent 2"/>
    <w:basedOn w:val="Normal"/>
    <w:qFormat/>
    <w:pPr>
      <w:ind w:left="288" w:hanging="288"/>
    </w:pPr>
    <w:rPr/>
  </w:style>
  <w:style w:type="paragraph" w:styleId="BodyTextIndent3">
    <w:name w:val="Body Text Indent 3"/>
    <w:basedOn w:val="Normal"/>
    <w:qFormat/>
    <w:pPr>
      <w:ind w:left="432" w:hanging="4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6:51:00Z</dcterms:created>
  <dc:creator>Skip Nicholson</dc:creator>
  <dc:description/>
  <dc:language>en-US</dc:language>
  <cp:lastModifiedBy>Skip Nicholson</cp:lastModifiedBy>
  <dcterms:modified xsi:type="dcterms:W3CDTF">1999-04-27T07:01:00Z</dcterms:modified>
  <cp:revision>3</cp:revision>
  <dc:subject/>
  <dc:title>Marlow's Lie</dc:title>
</cp:coreProperties>
</file>